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7г № 56 «О бюджете Комиссаровского сельского поселения Красносулинского района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23.05.2018г по.2018г.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rPr/>
      </w:pPr>
      <w:r>
        <w:rPr>
          <w:szCs w:val="28"/>
        </w:rPr>
        <w:t>Произведено перераспределение расходов по кодам бюджетной классификации, не приводящие к общему изменению расходов бюджета Комиссаровского сельского поселе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Н.В.Скор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8-06-28T06:04:00Z</dcterms:modified>
  <cp:revision>312</cp:revision>
  <dc:subject/>
  <dc:title>                                                   Пояснительная записка </dc:title>
</cp:coreProperties>
</file>